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34290</wp:posOffset>
                </wp:positionV>
                <wp:extent cx="5005705" cy="1186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9"/>
                              <w:gridCol w:w="1559"/>
                              <w:gridCol w:w="1559"/>
                              <w:gridCol w:w="1559"/>
                              <w:gridCol w:w="1547"/>
                            </w:tblGrid>
                            <w:tr>
                              <w:trPr>
                                <w:trHeight w:val="354" w:hRule="atLeast"/>
                                <w:cantSplit w:val="true"/>
                              </w:trPr>
                              <w:tc>
                                <w:tcPr>
                                  <w:tcW w:w="4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76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  <w:t>承諾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92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  <w:t>確認（監理委託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  <w:cantSplit w:val="true"/>
                              </w:trPr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  <w:t>総括監督員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  <w:t>主任監督員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  <w:t>監督員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  <w:t>管理技術者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90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  <w:cantSplit w:val="true"/>
                              </w:trPr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3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90"/>
                                      <w:sz w:val="20"/>
                                    </w:rPr>
                                    <w:t>年  月  日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90"/>
                                      <w:sz w:val="20"/>
                                    </w:rPr>
                                    <w:t>年  月  日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90"/>
                                      <w:sz w:val="20"/>
                                    </w:rPr>
                                    <w:t>年  月  日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w w:val="9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90"/>
                                      <w:sz w:val="20"/>
                                    </w:rPr>
                                    <w:t>年  月  日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w w:val="9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90"/>
                                      <w:sz w:val="20"/>
                                    </w:rPr>
                                    <w:t>年  月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  <w:cantSplit w:val="true"/>
                              </w:trPr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w w:val="9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w w:val="9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5pt;height:93.45pt;mso-wrap-distance-left:7.1pt;mso-wrap-distance-right:7.1pt;mso-wrap-distance-top:0pt;mso-wrap-distance-bottom:0pt;margin-top:-2.7pt;mso-position-vertical-relative:text;margin-left:100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88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9"/>
                        <w:gridCol w:w="1559"/>
                        <w:gridCol w:w="1559"/>
                        <w:gridCol w:w="1559"/>
                        <w:gridCol w:w="1547"/>
                      </w:tblGrid>
                      <w:tr>
                        <w:trPr>
                          <w:trHeight w:val="354" w:hRule="atLeast"/>
                          <w:cantSplit w:val="true"/>
                        </w:trPr>
                        <w:tc>
                          <w:tcPr>
                            <w:tcW w:w="4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7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22"/>
                                <w:szCs w:val="22"/>
                              </w:rPr>
                              <w:t>承諾</w:t>
                            </w:r>
                          </w:p>
                        </w:tc>
                        <w:tc>
                          <w:tcPr>
                            <w:tcW w:w="31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9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22"/>
                                <w:szCs w:val="22"/>
                              </w:rPr>
                              <w:t>確認（監理委託）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  <w:cantSplit w:val="true"/>
                        </w:trPr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22"/>
                                <w:szCs w:val="22"/>
                              </w:rPr>
                              <w:t>総括監督員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22"/>
                                <w:szCs w:val="22"/>
                              </w:rPr>
                              <w:t>主任監督員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22"/>
                                <w:szCs w:val="22"/>
                              </w:rPr>
                              <w:t>監督員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22"/>
                                <w:szCs w:val="22"/>
                              </w:rPr>
                              <w:t>管理技術者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  <w:cantSplit w:val="true"/>
                        </w:trPr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3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20"/>
                              </w:rPr>
                              <w:t>年  月  日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20"/>
                              </w:rPr>
                              <w:t>年  月  日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20"/>
                              </w:rPr>
                              <w:t>年  月  日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w w:val="9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20"/>
                              </w:rPr>
                              <w:t>年  月  日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w w:val="9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90"/>
                                <w:sz w:val="20"/>
                              </w:rPr>
                              <w:t>年  月  日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  <w:cantSplit w:val="true"/>
                        </w:trPr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w w:val="9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w w:val="9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提出日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Style18"/>
        <w:ind w:firstLine="15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総　括</w:t>
      </w:r>
    </w:p>
    <w:p>
      <w:pPr>
        <w:pStyle w:val="Style18"/>
        <w:rPr/>
      </w:pPr>
      <w:r>
        <w:rPr>
          <w:rFonts w:ascii="ＭＳ ゴシック;MS Gothic" w:hAnsi="ＭＳ ゴシック;MS Gothic" w:cs="ＭＳ ゴシック;MS Gothic" w:eastAsia="ＭＳ ゴシック;MS Gothic"/>
        </w:rPr>
        <w:t>（あて先）　　　　　監　督　員　　</w:t>
      </w:r>
    </w:p>
    <w:p>
      <w:pPr>
        <w:pStyle w:val="Normal"/>
        <w:ind w:firstLine="1518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主　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 受注者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 現場代理人            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　　　　　　　　　　　　　　　　　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工事（機器・材料）使用承諾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添付資料に示す機器・材料について、設計図書に整合することを確認したので、機器・材料発注及び製作のために承諾を願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工事名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工事場所　　大津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添付資料】</w:t>
      </w:r>
    </w:p>
    <w:p>
      <w:pPr>
        <w:pStyle w:val="Normal"/>
        <w:ind w:firstLine="24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■ </w:t>
      </w:r>
      <w:r>
        <w:rPr>
          <w:rFonts w:ascii="ＭＳ ゴシック;MS Gothic" w:hAnsi="ＭＳ ゴシック;MS Gothic" w:cs="ＭＳ ゴシック;MS Gothic" w:eastAsia="ＭＳ ゴシック;MS Gothic"/>
        </w:rPr>
        <w:t>工事（機器・材料）使用承諾願調書（様式第３号の２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■ 工事使用機器材料メーカーリスト（様式第３号の３）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（正・副）　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AndChars" w:linePitch="36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様式第３号）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2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</w:rPr>
  </w:style>
  <w:style w:type="paragraph" w:styleId="Style20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2:36:00Z</dcterms:created>
  <dc:creator/>
  <dc:description/>
  <cp:keywords/>
  <dc:language>en-US</dc:language>
  <cp:lastModifiedBy/>
  <dcterms:modified xsi:type="dcterms:W3CDTF">2025-06-25T02:50:00Z</dcterms:modified>
  <cp:revision>1</cp:revision>
  <dc:subject/>
  <dc:title/>
</cp:coreProperties>
</file>